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7x1) Added Dynamic BLAT using virtual memory mapped precreated index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gfServer to be launched on-demand by x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1) Fixed problem with -fastMap option that made it put in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gnment sometimes when a short mismatch would be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2) Fixed problem with -maxIntron set to non-default value on protei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3) Added ipv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4) Added _al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5) If ipv6 disabled, retries with ipv4-only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6) Added noSimpRepMask option to blat gfServer isPcr to skip simple repea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7) Fixed compiler optimization issue on mac 2020-06-17 in dl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8) Added -timeout option to prevent hanging on blocking input for serve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9) Changed default -timeout to 90 seconds instead of 10. Improved handling skips further sending on socket after failure to avoid multiple long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