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periments in mouse-homology assisted ORF f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2% refSeq Results using 2nd order markov for UT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ple codon-at-a-time model for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th order markov for Kozak and ad-h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enalty of 0.1 per base of UT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9% refSeq2 Results using 3rd order DNA markovs for U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for each of 3 codon positions,  1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rkov for Kozak (including 1st two bases of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d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4% refSeq_3 -   Added 3rd order markov at end of stop cod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requiring just tag,taa or tga in targe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6% refSeq_4 -   Penalizing utrs 0.1 per base.  (Pretty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y to favor longer OR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7.8% refSeq_5 -   Penalizing utrs 0.05 per base.  (Pretty arbit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7% refSeq_6 -   Penalizing utrs 0.2 per base.  (Pretty arbit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2% refSeq_7 -   Penalizing utrs 0.15 per base.  (Pretty arbit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0% refSeq_8 -   Penalizing utrs 0.175 per base.  (Pretty arbit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9% refSeq_9 -   Penalizing utrs 0.125 per base.  (Pretty arbit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1% refSeq_10 -   Penalizing utrs 0.16 per base.  (Pretty arbit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1% refSeq_11 -   Penalizing utrs 0.155 per base.  (Pretty arbit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1% refSeq_12 -   Penalizing utrs 0.145 per base.  (Pretty arbit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.8% refSeq_13 -   Bonus of 2 to first ATG and 2 to first UNNATG. UTR penalty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82.7% refSeq_14 -   Bonus of 2 to first ATG and 2 to first UNNATG. UTR penalty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83.7% refSeq_15 -   Bonus of 2 to first ATG and 2 to first UNNATG. UTR penalty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83.77% refSeq_16 -   Bonus of 2 to first ATG and 3 to first UNNATG. UTR penalty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84.21% refSeq_17 -   Bonus of 3 to first ATG and 3 to first UNNATG. UTR penalty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84.22% refSeq_18 -   Bonus of 3 to first ATG and 2 to first UNNATG. UTR penalty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84.56% refSeq_19 -   Bonus of 4 to first ATG and 4 to first UNNATG. UTR penalty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84.89% refSeq_20 -   Bonus of 6 to first ATG and 6 to first UNNATG. UTR penalty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10% refSeq_21 -   Bonus of 10 to first ATG and 10 to first UNNATG. UTR penalty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11% refSeq_22 -   Bonus of 20 to first ATG and 20 to first UNNATG. UTR penalty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84.97% refSeq_23 -   Bonus of 30 to first ATG and 30 to first UNNATG. UTR penalty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12% refSeq_24 -   Bonus of 15 to first ATG and 15 to first UNNATG. UTR penalty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08% refSeq_25 -   Bonus of 13 to first ATG and 13 to first UNNATG. UTR penalty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10% refSeq_26 -   Bonus of 17 to first ATG and 17 to first UNNATG. UTR penalty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84.96% refSeq_27 - Bonuses like refSeq_24. 1st 10 amino acids not in coding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88% refSeq_28 - Separate model for 1st 10 amino acids and r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09% refSeq_29 - Separate model but using same tables for beginning and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45% refSeq_30 - Separate model, kill stop codons in first 10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45% refSeq_31 - Allowing initial transition into early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34% refSeq_32 - Can go from Kozak to either coding or early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67% refSeq_33 - Kozak goes to early coding.  Early includes 1st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65% refSeq_34 - Kozak goes to early coding.  Early includes 1st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66% refSeq_35 - Kozak goes to early coding.  Early includes 1st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62% refSeq_36 - Kozak goes to early coding.  Early includes 1st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61% refSeq_37 - Kozak goes to early coding.  Early includes 1s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66% refSeq_38 - Kozak goes to early coding.  Early includes 1st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64% refSeq_39 - Kozak goes to early coding.  Early includes 1st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currently code is set to refSeq_33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