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LTOXM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ToXml creates an xml dump of all or part of a MySQL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given a relatively compact dump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XML has tags that correspond to the tab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imple database named "iceCreamAccounts," with just three si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urch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loat,  # Dollar value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er int, # Key in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t</w:t>
        <w:tab/>
        <w:t xml:space="preserve">  # Key in i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ustom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nt,</w:t>
        <w:tab/>
        <w:t>#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varchar(100)  #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it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nt,</w:t>
        <w:tab/>
        <w:t>#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varchar(100),  #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float  # Weight in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following values in th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ustom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  <w:tab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</w:t>
        <w:tab/>
        <w:t>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  <w:tab/>
        <w:t>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</w:t>
        <w:tab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>name</w:t>
        <w:tab/>
        <w:tab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ce cream cone</w:t>
        <w:tab/>
        <w:t>1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ouble cone</w:t>
        <w:tab/>
        <w:t>19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that sqlToXml would produ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rch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ohn Smi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ane Do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2.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ane Do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double cone" weight="190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George Washingt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2.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George Washingt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double cone" weight="190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urcha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Spec to produce this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uyer custome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rchase purchase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ToXml database dumpSpec.od outp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base is a mysql database,  dumpSpec is the dump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scribed in detail below, and output.xml is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xml.  By convention the dumpSpec has a file suffix of .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dump). To put the xml into standard output put "st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xm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a f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pTag=name - Give the top level XML tag the given n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t will be the same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uery=file.sql - Instead of dumping whole database, just dum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matching SQL select statement in file.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statement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able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able.* from table,otherTables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Where the table is the same as the t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 of dump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ab=N - number of spaces betweeen tabs in dumpSpec - by default it'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may be best just to avoid tabs in that file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SP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Spec file is a line-oriented file where the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Blank lines and lines starting with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dumpSpec just contains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guides the dump.  There will be one record in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w of this table.   Subsequent lines are in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required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keyField&gt;</w:t>
        <w:tab/>
        <w:t>&lt;table.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how other tables should be joined into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eldfield refers to a key field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ring in the table in the next column joining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tag name will be the same as the table nam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prefer another behavior include the keyword "a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field, and follow that with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elds in a table are dump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elds that are just used to join in new 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ide a field, make a line with the fiel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, and instead of table.field, just put the word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indented more than the previous line, then the ke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eld in the table defined in the previous lines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example should help cla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our ice cream shop has entere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nd now wants to store email addresses for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ers may have more than one email addres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ny address at all.  We can handl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 with the following t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ing the email table to the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urch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loat,  # Dollar value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er int, # Key in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t</w:t>
        <w:tab/>
        <w:t xml:space="preserve">  # Key in i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ustom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nt,</w:t>
        <w:tab/>
        <w:t>#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varchar(100)  #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mail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int,</w:t>
        <w:tab/>
        <w:t># The customer this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varchar(100)  #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it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nt,</w:t>
        <w:tab/>
        <w:t>#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varchar(100),  #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float  # Weight in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let's populate these tables 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orge Washington has no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ustom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  <w:tab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</w:t>
        <w:tab/>
        <w:t>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</w:t>
        <w:tab/>
        <w:t>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</w:t>
        <w:tab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jsmith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john.smith@mega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janedoe318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>name</w:t>
        <w:tab/>
        <w:tab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ce cream cone</w:t>
        <w:tab/>
        <w:t>1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ouble cone</w:t>
        <w:tab/>
        <w:t>19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he following 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rch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ohn Smi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ail address="jsmith@yahoo.c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mail address="john.smith@megacorp.com"/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ane Do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mail address="janedoe318@hotmail.com"/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2.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ane Do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mail address="janedoe318@hotmail.com"/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double cone" weight="190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George Washingt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2.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George Washingt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double cone" weight="190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urcha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Spec gets a little trickier.  W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s a child of the buyer, and w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customer.id field, which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ail.custom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uyer custome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d email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urch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EXT BETWEE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qlToXml will put all o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ttributes,  that is name="value" pair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tags.  It is possible to output a sing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tween the opening and closing XML tag inst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keyword "text" after the field name. 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hanging the spe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uyer custome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 email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dre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rchase purchase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utput to read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rch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ohn Smi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ail&gt;jsmith@yahoo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ail&gt;john.smith@megacorp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ane Do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ail&gt;janedoe318@hotmail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2.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Jane Do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ail&gt;janedoe318@hotmail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double cone" weight="190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1.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George Washingt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ice cream cone" weight="102.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rchase value="2.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stomer name="George Washingt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ame="double cone" weight="190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urc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urcha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s produced this way are typically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larger than the relational data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speed is not as fast as you might l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VisiGene, which is well indexed bu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,  it takes 10 minutes. 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is 150 meg, while the size of the rel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 meg.  Thus for VisiGene it dumps about 2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al data a minute, and expa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 times.   On the other hand to ju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 meg non-relational all_mrna table from hg17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15 seconds and produces a 90 meg file, so the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0 meg/minute and the expansion just over 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