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QL is a program which automatically generates SQL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saving and loading objects to a databas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specification.  The specification langau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quirky, but it has proven effective for many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 very simple address book that just store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, zip-code and state.  A spec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mple address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;  "Name - first or last or both, we don't c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ring address;  "Stree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ity;  "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zipCode;  "A zip code is always positive, so can be unsig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[2] state;  "Just store the abbreviation for the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it of a hybrid between a C structu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 table definition. This is because I was switching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L when I made the AutoSQL language. My mind is incap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lding three things in it at once. When it tries to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, it mixes them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SQL tabl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 simpl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addressBook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varchar(255) not null,</w:t>
        <w:tab/>
        <w:t># Name - first or last or both, we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longblob not null,</w:t>
        <w:tab/>
        <w:t># 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 varchar(255) not null,</w:t>
        <w:tab/>
        <w:t>#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Code int unsigned not null,</w:t>
        <w:tab/>
        <w:t># A zip code is always positive, so can be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char(2) not null,</w:t>
        <w:tab/>
        <w:t># Just store the abbreviation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#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KEY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C structur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 simple address bo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Book *next;  /* Next in singly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;</w:t>
        <w:tab/>
        <w:t>/* Name - first or last or both, we don't ca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ddress;</w:t>
        <w:tab/>
        <w:t>/* Street add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ity;</w:t>
        <w:tab/>
        <w:t>/* C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zipCode;</w:t>
        <w:tab/>
        <w:t>/* A zip code is always positive, so can be unsig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state[3];</w:t>
        <w:tab/>
        <w:t>/* Just store the abbreviation for the st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in C you access a single row of a SQL databa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.  The row is returned as an array of string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 program to convert the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binary numbers.  This is not hard work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typed in twenty or thirty lines that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&gt;x = atoi(row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-&gt;y = atoi(row[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ppreciate the following two routines that Auto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ressBookStaticLoad(char **row, struct addressBook *r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ad a row from addressBook table into ret.  The contents of r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e replaced at the next call to this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addressBook *addressBookLoad(char **r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Load a addressBook from row fetched with select * from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rom database.  Dispose of this with addressBookFree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outine is typically used when you just want to proc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t a time.  It doesn't allocate any dynamic memory, and so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 The second routine saves the structure to dynamic memor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structure always includes a "next" field, you easi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uild a list of address book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with using dynamic memory, is that you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e it.  While AutoSQL can't remember to free things for you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nerate routines to free a single dynamically allocated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dynamically allocates structures.  That's wh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outine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ressBookFree(struct addressBook **p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ree a single dynamically allocated addressBook such 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ith addressBookLoad(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ressBookFreeList(struct addressBook **p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Free a list of dynamically allocated addressBook'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structures without having to write code to load them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 a time is nice, but sometimes you need to writ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AutoSQL assumes that you'll either want to save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-delimited or in a comma-delimited format.  It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can do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ddressBookOutput(struct addressBook *el, FILE *f, char sep, char lastSe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out addressBook.  Separate fields with sep. Follow last field with lastSep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cros that make it convenient to do commas or 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ddressBookTabOut(el,f) addressBookOutput(el,f,'\t','\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out addressBook as a line in a tab-separated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addressBookCommaOut(el,f) addressBookOutput(el,f,',',',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int out addressBook as a comma separated list including final comma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utine AutoSQL generates reads comma separated lists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ikely to call this routine directly yourself,  fields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mple strings or integers get saved in the database as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 This routine allows AutoSQL to have objects that contain oth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SQL has three types of objec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 - objects that appear in lists. 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pointer is automatically inserted as the first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 structure corresponding to an object.  W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ke arrays in the .as file will be linked list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- objects that don't appear in lists.  Arrays in the .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will also be arrays in memory.  At one point simp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uld not include strings or variable-sized array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imitation has been 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 - like objects, but the program generates a SQ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s a C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objects differ from other objects in how the program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declarations.  In the field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point[3] triangle;  "A three sided 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oints are stored in memory as a C array.  If th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point[3] triangle;  "A three sided fig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points would be stored in memory as a sing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basic field are sup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- 32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- 32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- 16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hort - 16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- 8 bit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- 8 bit un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int - 64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- single precision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- 8 bit character (can only be used in an 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- variable length string up to 255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ring - variable length string up to 2 billion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- enumerated type that can have a single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- set type column that can have multiple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simple, object, and table type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LENGTH AND VARIABLE ARRA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ray can be declared as either fixed size or variable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sized array is declared by putting a fiel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of the brackets in the array declaration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defined before the arra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COMPLICAT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hat you've just built an amazing 3D mode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roblem is that now you need to save the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Here is a way you might build the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Q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three dimension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x;  "Horizontal coord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y;  "Vertical coord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z;  "In/out of screen coordin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red/green/blue format 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red;  "Red value 0-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green; "Green value 0-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yte blue;  "Blue value 0-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face of a three dimensional so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lor color;  "Color of this f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intCount;    "Number of points in this polyg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[pointCount] points;   "Indices of points that make up face in polyhedron point 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polyhed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olid three dimensional o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aceCount;  "Number of 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face[faceCount] faces; "List of fa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pointCount; "Number of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oint[pointCount] points; "Array of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is as "threeD.as" 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ql threeD.as th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d up generating 393 lines of bug free (I think!) C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lines of SQL for the investment of 33 lines of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that autoSQL itself is about 1200 lines long, I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it on 4 projects to break even!  For you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t's a very good deal inde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AND SET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um and set fields generate SQL enum and set fields,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symbolic values.  The symbolic values must be a vali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 When loaded from a string, the set value is a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the values in the set.  C enums are generated for the valu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symbol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ample of enum and set symbolic 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;                                          "unique 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(male, female) sex;                          "enumerated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(cProg,javaProg,pythonProg,awkProg) skills;   "set colu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following types and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ymTest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Male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Female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symTest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CProg = 0x00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JavaProg = 0x00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PythonProg = 0x00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TestAwkProg = 0x0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ym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of enum and set symbolic colum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symTest *next;  /* Next in singly linked list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d;</w:t>
        <w:tab/>
        <w:t>/* unique 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TestSex sex;</w:t>
        <w:tab/>
        <w:t>/* enumerated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skills;</w:t>
        <w:tab/>
        <w:t>/* set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nd AUTO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licitly add indexes to fields in AutoSQL.  If you don't explicitly ad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sume the first field is the primary key and index it as such.  To ad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one of the keywords 'primary' (for primary key) 'unique' (for an index on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all values are unique) or 'index' (for fields that may contain duplicate values)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just index the first part of a field by including the number of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(signed or unsigned, small or large) can be make an auto-increment column,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utomatically assigns an incrementing numerical value to it,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' key word after the index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with indexes and autoinc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address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imple address bo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id primary auto; "Autoincrementing primary key for this reco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name unique;  "Name - first or last or both, we don't care, except it must be 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tring address;  "Street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ity index[12];  "City - indexing just first 12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 zipCode index;  "A zip code is always positive, so can be unsig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[2] state index;  "Just store the abbreviation for the 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mmer for AutoSQ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Lis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ationList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Type declareName comment '(' fieldList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im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ab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dex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'au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dexType 'aut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rima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iqu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d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Lis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Type fieldName ';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Type '[' fieldSize ']'  name ';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Type '(' fieldValues ')'  name ';'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...,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uby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floa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l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Type decla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A series of letters, digits, or '_', starting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A series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dString: Any text that is surrounded by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