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bba is a job control system that sits on top of Gridware and run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bba works on a batch of jobs which can potentially b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ware can accept all at once.  Jabba will retry a failed job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s before giving up.  (You can set the retry count to be high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).  Jabba also detects hung jobs and eventually kill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Jabba you first need to create a job specific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quite straightforward.  A job spec file can be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commands.  For instance the following two lines would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job spe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hello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 -l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specs can have build in checks on either the input or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all format for a check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check in|out exists|exists+|line|line+ 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replaced by simply fileName when the job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"in" are used to make sure that input file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"out" are used to make sure that output files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types of che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 - file mus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+ - file must exist and be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- file must end with a comp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+ - file must end with a complete line and be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of a blat job spe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t {check in line+ human.fa} {check in line+ mouse1.fa} {check out line+ hm1.ps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t {check in line+ human.fa} {check in line+ mouse2.fa} {check out line+ hm2.ps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ING ALONG A BATCH OF J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 job spec use the jabba make command as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bba make job.hut job.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database, job.hut, to track the job.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ns will be performed at this stage.  No jobs will be sub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uster ye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bmit job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bba push job.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sees how many jobs are already in the Gridware queue.  It will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bs until the queue reaches 10000 or the batch is all submit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bba try batch.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jaba push the first time.  This only puts 10 jobs o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y followed 10 minutes later by a push will often keep you from w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time on a bad batch of jo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eck on job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bba check job.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ist job status including jobs that have taken longer than 3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 that have hung (taken longer than 14 days and hence been killed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jobs that have succeeded as well.   If you have failed jo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 not yet submitted do another jabba push to submit more and r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jobs do fail and or hang you can get a list of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bba crashed job.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bba hung job.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(for both hung and crashed jo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bba failed job.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oth return lists in the job spec format, to make i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run the failed jobs after you've fixed the underly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 that either return non-zero or fail an output check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cr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ccassion you may want to stop a batch.  Do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bba stop job.h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start stopped batches with a push, though they end up c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your retry count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bba is not fully automated, requiring you to 'push' job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.   The pushing is quite easy though,  and you could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hell script that pushed, slept a few hours, pushed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th.   Given the current state of the cluster and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e run on it though, it's not a bad idea at all to check o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jobs every now and again so that you can notify the admins when there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problem, and fix your program when there's a program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of features requests and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J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