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Lost in the mists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Beyond the reach of ou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A version that spanned many recompiles.  Sometimes was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Fixed problem where nodes would be marked as dea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k longer than 10 minutes to run a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 - Added logic to cope more gracefully with nod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jobs but momentarily can't be reached by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Changing paraHub from processes to threads, and from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DP.  Separating out node port and hub port so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can run node and hub daemons.  Fixing bu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 crash when you did a 'parasol remove jobs us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Some changes on paraNode to hopefully make it ha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de to lose track of the jobs it is running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pid() rather than wait, and eliminating the clearZombi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Made paraHub just warn rather than abort on failure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ults file cleanly.  Also changed auto-clos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minute rather tha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 - Added good/bad count to machine 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logging to use sys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setting of user's groups for better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Added priorities to batches. Added para stat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paraNode to only do SU when running as r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stand-alone single user test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changed happy dots so it only outputs them if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terminal, not a file or emacs she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host as penultimate column in paraJobStat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in paraNode err msg when fetching a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in paraNode during hub startup which corrupted para.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in paraHub causing crash when using prio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paraHub into a proper daemon which is better for normal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-log=path/logfile to paraHub and paraNode so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ing without admin privileges can se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-debug option to paraHub so it won't demonize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Added estimated completion time to para. -eta for ti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-maxNode to limit number of nodes a batch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longest running job to para time output and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ngest job to longest finished job. Fixed paraFormatI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 host instead of network order. Added remin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 that the machine names in .ms fil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ch the $HOST variables on the nodes.  Fixed parasol remove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don't have to do it twice, and so it logs user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ent for the log so admin knows why it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- Added sick node and sick batch detection.  Each batch keeps a h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sick nodes and starts avoiding the ones that seem si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urrently counts a node as sick if it crashes 3 times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tch considers itself sick and automatically chill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25 failures in a row.  These sickness thresholds c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 in the future.  There are two new para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or showing sick node stats for the batch, and ano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ing those stats.  There is a new parasol command for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 among currently running users that are in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about them being sick.  This list could infor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arasol remove node command.  A batch will quickly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nodes are probably bad and simply avoid them.  This is 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venting the loss of a night's work on the cluster du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two bad nodes that pump through most of a large que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neously failing all the jobs. A batch that is itself s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not affect the stats on other batches.  There is a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ck nodes hash maintained by the user structure that simply refl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ndition of all its batches for a node being sick, this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for efficiency in the algorithm that doles out the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aiting users' batches. Added a sick nodes summary line to para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a minor improvement to pstat as pstat2 so that it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s the user/batch and the hub only return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ued jobs that are in the batch, and not just sending all batches' queued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f other batches have huge job queues, you won't s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stat2 now has to return the number of total jobs in the system as an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 line because para needs to know when the hub's internal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ue size has been reached.  This is also where we get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extra line saying that the batch is sick, so that para get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ops trying to sh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n option -extended to parasol list jobs to include the batch dir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ed the implementation of -killTime and -warnTime, whic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ver been completed.  This creates the new status "hung"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ike the other two statuses "ranOk" and "crash".  If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b exceeds killTime, then the job is removed and hung is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job exceeds warnTime, then it appears in various repor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low running job.  The defaults are 3 days for warnTime and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killTime.  Originally killTime was to default to 2 weeks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not been working for several years, turning it on by defaul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s deemed un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para command resetCounts which resets the done and crashed counts on the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batch, visible in parasol list b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para command freeBatch which if there is nothing running or queu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ree the batch from all structures and then free itself, recover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para.bookmark to mark how much of para.results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ly processed, which means that the system can just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any new results without having to re-do the whole resul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-verbose=2 elapsed time information about the major step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the batch, fetching pstat info from hub about queued and running jo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para.results and hashing, and writing the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pstat2 to return packed data with multiple lines per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r queue data, passing just the one field needed (job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s a tremendous speedup on batch pstat for large batches, and moves p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eing a big speed problem to being fast.  This also required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 to the multiple-line query processing in para and para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ndle multiple lines per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batch-&gt;queuedCount to replace dlCount(batch-&gt;jobQueue) which was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1 - Added versioning in all para* executables at Jorge'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2 - Changed machine-&gt;job to machine-&gt;jobs list, removed hack duplication of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chine list and now nodes are like real nodes.  They know the mach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oo.  This will pave the way to future enhancements enabl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match user-requirements against available node-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3 - Remove machine now sends feedback if machine nam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minor bug in new parasol add mach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04 - Added the ability to specify job usage with para create and para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line options such as -cpu=2 -ram=2000000000 which would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and ram usage values in every row of the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uses like {use cpu 2} {use ram 2000000000} can also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in the spec file.  If both are used, the commandline option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cedence over the spec file. RAM usage clauses containing t,g,m,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xpanded to TeraByte, GB, MB, and KB bigint valu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Job2 is used by para to tell hub to expect extra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ub passes the extra 2 params for cpus and ram to the para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raNode returns them back again during listJobs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s were added to runJobMessage and job stru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atch file structure is now INCOMPATIBLE with previous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para because of the new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ub itself does not yet act on the job usag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version of hub that does use the job usage info is planned, perhap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support for hog jobs and supporting only uniform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machines all of the same typ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ixed a bug in freeBatch related to resultQue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05   Fixed bug in para times, para status, and para problems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.bookmark optimization.  These commands still used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r struct.  Now these have been shifted to use equivalen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ub struct.  We had to add sub-&gt;errFile to the submission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removed the unused para time option -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there no need to return the resultsHash now.  It previously had a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ara shove causing a leak because resultsHash was not being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t is freed at the end of the routine, and it is not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e bug i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fixed results over-run bug.  pstat2 in hub now returns results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after the results flush, and para uses this to stop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that are newer than the current cycle.  This prevents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ing errors otherwise introduced by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changed spec usage to override commandline usage parameters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6   Fixed minor bug in hung endtime for para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hash size to use digitsBaseTw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listSickNodes to include only active users, as was originally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7   Made a new scheduler that can deal with different sized cpu and ram usag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should be friendly within reason to mixed clusters with machines of va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pability. There is an array with various numbers of cpus free, an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n array with various numbers of GB of ram free.  The system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des much like it allocates them today, with finding lucky user/b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ing the most modest machine which still meets the batch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allocating that node, subtracting the resources used, re-catego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de.  There will be minimum usage units, e.g. 1 cpu and 0.5 GB ram for k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ill be a default 1 cpu and perhaps node ram/cpus for job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.  This could be controlled by commandline parameter in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ly sets defaults based on the machines spec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re-balance the entire cluster in a fraction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create a plan for the batches that are supposed to b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will not actually kill any running jobs, but new job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tarted from the plan until eventually all batches in the planned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unning their jobs on the node.  No recalculation will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 batch either runs out of jobs, or a new batch starts,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event disturbs the equilibriu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help prevent slow jobs from hogging the cluster during the shif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equilibrium plan to another, a choke prevents jobs from running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unningCount is less than the plan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, for really slow jobs run with maxJob (aka maxNode) set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does a prescan allocating them to the exact sam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they are handled more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the parasol list batches command, new columns showing cpu, ra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 (average job run length minutes) have been added.  A new pla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 for parasol -- not only does it trigger an immediate planning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gives useful output for users interested in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08   Added parasol multi-messaging protocol and other protections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ing duplicate messages.  This was proven a problem for paraHub re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is extremely likely to also have occurred with para problem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ub pstat and list jobs, and other similar situatio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-packet respon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depends on a newer version of rudp in kent/src/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e also updated the paraMessage to support pmm or parasol multi-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of this work had been done earlier and was just pulled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old sandbo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dded to rudp checking that the ack for rudpSend i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 from the right ip and port.  Dozens of bad ack cases like thi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ing per test run of 100,000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old bug in nodeAlive when jobid found in queue still.  Thi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casional strangeness like negative user runningCount, and tha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hog the cluster.  Simply added code to change the cou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site direction from requeue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to rudp duplicate packet filtering.  Duplicate packet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been possible and happening at a low rate. 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ection from receiving duplicate packets/messages. 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ly a problem during hub restart when scanning all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running jobs.  The duplicate packet filtering was realiz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the process-id and the rudp-connection id (auto-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thread-safe way) so that the receiver can maintain a hash-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packets seen.  Duplicates are easily found and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nfo is added to end of list and inserted into the h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info is removed from the start of the list and removed from the h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remembers packets for 8 seconds.  The code for removing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 in the pmm layer is now probably redundant but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necessitated adding an option to the hash library to use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p memory instead of local stack-bas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we needed to automatically re-size the hash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dded resizing as a new hash capability and added a boolean fl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hash expansion.  Also added hashVal to hash element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the hashString call is avoided on hash res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ommand - added for checking dead nodes for resurrection AS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requested by the admins, after they have fixed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a bunch of machines, and don't want to wait 20 minu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vedigger to get around to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sol check dead - Check machines marked dead ASAP, some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ommand - added a command for people NOT using the para client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ck statistics (e.g. sick batch and sick nodes) on their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vin Karplus may start using parasol client to directly run jo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using para client.  These users should be able to clear sick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sol [options] clear sick  - Clear sick stats on a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: -results=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on to para command, -batch, to allow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rectory other then the current directory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sol batch data files.  This allows ru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es from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on to para command, -jobCwd, to specif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directory for jobs in a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actual cost per job instead of just assuming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llocating node resources to batches, it now charge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jobs that use more ram and/or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9   Fixed typo in para usage message "in defaults" should be "it defaul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rkD's ne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ore time info to err message in para.c for "Strange time in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try with sleep for pmSendString and sickBatch based on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arkD with 2 genbank para make failures, and Brian with flakey S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0   Made cpus busy/free counts more according to expectations. Previously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d all cpus on a machine as busy if even one job was runn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minor param-checking bug in "parasol check de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minor problem with addJob fails due to sick batch, but findBatch side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gers batch back onto curBatches, which makes planner think it is still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parasol client addJob to errAbort with sick batch message if hub returns jobi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1   Add option -logMinPriority to paraHub and paraNode.  This sets the minimum sys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to log and also works with file logging. It defaults to "wa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several log message to debug priority.  This greatly reduc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logged.  Messages at warn or error priorities should now be ones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parasol remove machine at error level so that operators can easi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s removed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trailing / and /. from para -batch argument to fix common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name mismatch with using file name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-env option to paraNode, to allow specifying arbitray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12   Added fix for results file does not exist yet to paraHu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upport for -results=path/results option to parasol pstat2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help make jobTree able to retrieve status quickly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gging thing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3   Add ability to flush the results file from para and paraso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4   Fixed paraNode to correctly enforce memory use limits via RLIMIT_AS and RLIMIT_DATA instead of RLIMIT_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5   Just a quick bugfix for default rlimit value.  Added commands to para to change ram and cpu after batch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line parameters to paraHub for ramUnit size and defaultJobRam for default job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6   Fixed bug in planner where r and c parameters were reversed which means the ramUnit option to paraHub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17   Added a little to parasol command line.  It now has a 'wait' option to the 'add job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that will wait for the job to finish before i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18   Made paraHub not crash when you send it an empty mess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