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52  Nov 6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ecurity hole where people could mangle a URL and gain access to unauthor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Analysis pull down in place of Query to accommodate as ye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t datase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it so query has tab separated value (tsv) as well as ra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 Dec 4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etadata link on browse/datase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