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.52  Nov 6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a security hole where people could mangle a URL and gain access to unauthoriz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new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new Analysis pull down in place of Query to accommodate joint datase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de it so query has tab separated value (tsv) as well as ra 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3 Dec 4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upport for P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metadata link on browse/datase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de a joint dataset page with Quake/Kriegstein published bra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4 Dec 14 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data set id to browse/datase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dated flow charts to be displayed on a separate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