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1) Fixed problem with -fastMap option that made it put in g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ignment sometimes when a short mismatch would be a bette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6x2) Fixed problem with -maxIntron set to non-default value on protein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5x1) added repMatch default values for tileSizes 16 to 18 in genoFind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(in 34x1) Making total query output reporting a 64 bit numb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 when people using more than 4 gig of quer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2) Fixed -out=blast to use +/- instead of -/+ for non-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3) Fixed -minScore, filter was not working when over half query-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4) Made it convert u's to t's for RNA sequenc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5) Made gfServer calculate repMatch based on stepSize/tileSize combination the way bl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just being good for stepSize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6) Fixed negative strand pcr ps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7) Made it check and error out if the same name is reused in the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8) Truncate in output PCR primers that dangle off target chrom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9) If -fastMap is used, check that query sizes do not exceed MAXSINGLEPIECE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0) Added IP-logging option to gf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1) Fixed segfault when maxIntron &lt;= 11 and tileSize &lt;=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2) Fixed segfault when -fine -minIdentity=0 -minScore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4x13) out=sim4: Now filters on -minIdentity, and has alignments output in the righ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1) Put in check for two bit files with more than 4 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2) Allowing -maxGap in gfServer.  (Forgot to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t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3) Making -maxIntron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Fixed very rare bug that manifested doing protein/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 alignments in gfClient (not blat) in some fram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gnment extended all the way to the end of the D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4) Support .nib and .2bit:seq[:start-end] file types for qu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5) Making polyA trimming leave two bases so as not to mes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 codon in rna's that just contain cod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6) Improving usage message on rep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7) Making blat not abort with error on empty targe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(in 33x8) Fixing bug in translated DNA/protein case where a missing x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fAli to chain caused a disagreement between the ch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the rest of the program on gap scores, sometimes ca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alignments to b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with out=blast8 and out=blast9 outp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nax or rnax options where coordinates on the minus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re given relative to end of sequence rather than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translated blast output of protein vs. DNA give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ultiplied by three) coordinates for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NA side of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translated blast output work better (Fan's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mproving splice sites handling a little in a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s about 1 in 500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divide by zero error that happened with minScore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few rare cases involving sequences with rows of N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checking of command line so that misspell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in an error message instead of being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Dealing with out of order exons in a more sophisticat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s to fix another problem introduced by la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roblem in gfClient where it was only looking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chains in a region as opposed to the top 16 chai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lone blat finds.  Gunnar at Decode found a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K090418 on 8p23.1 where this caused two good align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he banded extension phase used when the -fine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uses affine rather than fixed gap penal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olyA trimming now accommodates a small amount of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nother way that you could get out of order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came up aligning zebrafish bacEnd sequen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brafish geno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a pretty bad memory leak when doing blast typ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fixed a more subtle one that occured in some case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lving repeat-rich query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where blat of protein vs. translated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=prot -t=dnax would drop exons in some situ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as a side effect of the last change in version 2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ppery stuff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webBlat when using "Blat's Guess"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Created webBlat, a CGI script that blats and nicely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 without requiring the whole UCSC browser and data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-out=blast9 and -out=blast8 report e values 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ll print 1.3e-123 instead of 0.0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non-psl output for gfClient show the chromoso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chromosome nib/2bit file name and sub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-stepSize to gfServer and blat, so tha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le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PCR handling to gfServer.  (Still need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r clie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some code to remove out of order exons that we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situations.  This was a side effect of the seco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Blat, gfClient, and gfServer now work with .2b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.nib files, .2bit files are a compresse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om access format for DNA.  There are two adv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.2bit files over .nibs.  Most importantl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2bit file can hold multiple sequence records.  Also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s the name implies, use just 2 bits per DN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her than the 4 bits/base found in a .nib file.  The .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still do allow for soft-masking by lower c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N characters.  They do this by storing lists of m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as and N's separately from the sequence.  Ther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oTwoBit and twoBitToFa utilities to convert in an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king minScore work with other alignment types than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Client does not abort when gfServer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on a request.  Instead it just prints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pslPretty to allow '--' strands in axt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-long flag in pslPretty which was swapping tar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sequence on long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that was causing blat to drop an exon in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% of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put in error message when faToNib is used on fa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Made it so that gfServer does not abort when it ru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pslPretty in case where there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p in both query and target sides of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bug in out=blast or out=wublast wher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negative strand alignments did not li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ed crash when aligning translated sequences of less than 3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ed extendThrough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Tweaked gap penalty in trimFlakyEnds, which should make i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with the -fine flag you get less small terminal exons wit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ce sites way away from the rest of th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Fixing a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sim4 compatab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Adding tabular blast compatable output (blast -m 8 and -m 9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out=blast8 and -out=blast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-maxIntron a command line option.  Default is 75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bug in jiggle-small exons that had reverse s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nsus as ca/ct rather than ac/ct.  Thanks to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gstrom for fin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-fine parameter.  This will result in improved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igh quality mRNA sequences.  When -fine is used a 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ith-Waterman is used in the extension phase, 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s harder in various ways for small initial o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ons.   Currently I don't recommend using -fine 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, as EST ends tend to be of low quality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additional matches it finds are as likely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 as real hit.  For fully sequenced mRNAs though the -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an advantage.  It is only availabl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, not in gfClien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Recompiled without -o3 in Linux.  This recent change to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d up caus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Bumping max size of intron that gets stitched to 750kb from 500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 a rare case that could lead to zero sized ex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Handled a rare case that could lead to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Switched blat from cgiSpoof to optionHash so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alled from a web page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ing -fastMap option for very fast high similarity 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s (blat only, not gfSer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king it able to take subsets of a nib file as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ncorperating Arnaldur's improvement where clum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y amount of query sequence cover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hit count.  This will help gfServer/gfClien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particular on sequences containing tandem repe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added maxAaSize and maxNtSize options to gfSer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Replaced super-stitcher dynamic program that gene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able of size N*N times the number of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a kdTree based program one that is much more space e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it faster, especially in the worse cases.  This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warning trimming xxxx blocks to 7000'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crash bug manifesting specifically on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etecture as well.  It still uses the old rout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is less than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so that it will find perfect 20-mers with tileSize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it wasn't closing genome files, resul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ly being able to process 250 files on the genom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in sort gfHitSort2.  I'm amazed blat ha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t has as long as it has with this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Put a 'Database: ' line at the end of the blast outpu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perl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Fixed bug where you had to do -oneOff=1 rather than -one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command line of bl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Clarified makeOoc usag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ade it handle fasta files with more than 64k of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 a single l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Added -minScore -minIdentity and -pro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gfClient.  gfClient uses same protein default minScor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lat does. Made -mask=lower work with nib files in bl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-mask do the same thing in gfServer (though gf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n't fill in repMatches separately from mat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'stdin' and 'stdout' work properly as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of files in the bla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Fixed case where program would abort with 'Negative gap 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on some legitimate protein/translated alignments i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last, wublast, axt, or maf output.   Fixed bu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bFrag on minus strand would return usage message rather tha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blat store 'chr1' rather than '/long/path/to/chr1.nib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s when input is a nib file.   Made pslPrett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separator lines of up to 1023 characters rather than 5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Blast output seems to work.  Also wublast, axt and ma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Starting to hack in blast output format. Added -trimHardA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Made things so that BLAT could find perfect 21m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rly reli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Put in fix from Darren Platt that cured cras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in/translated DNA alignments on Sola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ixed a bug that led to translated protein alignment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in multiple pieces.  This also caused small ex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ometimes be dropped.  Added -noTrimA fla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