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raversable suffix array is an elegant structure suitable for searching text or DNA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ffix array with an additional table, the traverse table, that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 suffix array as if it were a suffix tree.  While in practice this is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arching a straight suffix array with a binary search, in some context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tree structure is helpful.  In particular searching while allowing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matches is faster with a traversable suffix array than with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raversable suffix array, on the string attacagattacacatt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cacatttt$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Cagattacacatttt$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cAtttt$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Gattacacatttt$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tacacatttt$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Tacagattacacatttt$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ttTt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catttt$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gattacacatttt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Tttt$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ttacacatttt$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cagattacacatttt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cacatttt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Tacacatttt$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tAcagattacacatttt$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tTt$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tt$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T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$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- the contents of the travers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- the alphabetized sequence of all prefixes.  The "cursor" position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string is denoted by 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- the contents of the suffi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the traverse array is the cursor position, which advances by on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ach time you move down the table as long as the next sequence's prefix up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matches the current sequences prefix up to the cursor position. The cursor posi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explicitly stored, it is in fact just the position within the query seque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phase. The traverse array itself contains the distance to where the prefix do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de for something traversing the tree to match a query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os = 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ursor = 0 to que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equenceArray[arrayPos][cursor] != query[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rayPos = arrayPos + traverseArray[arra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rrayPos &gt;= en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nish(startPos, end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Pos = arr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Pos = arrayPos + traverseArray[arra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averseArray[arrayPos]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ish(startPos, end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Pos = array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(startPos, end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nish" indicates that the search terminates.  When this happens the array pos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Pos to endPos have to be checked for matches to the tail of the query sequenc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loop already has assured that there are matches to the head of th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raverse array is relatively straightforward if you already have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A straightforward implementation using a stack that must be as long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efix/2 (typically the longest run of polyA or polyT in genome sequence)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portional to O(N*R) where N is the length of the genome, and R is the average shar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is about 17 for the human genome.  Here's pseudocode for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rayPos = 0 to 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Offset = suffixArray[arra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 = 0 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Pos = stack[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DnaOffset =suffixArray[prev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na[dnaOffset+d] != dna[prevDnaOffset+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stackIx=d 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vPos = stack[stackI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verseArray[prevPos] = arrayPos - 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th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[depth] = arra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th = depth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