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, sqlUpdateRelated, was developed as a bridge between a data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and relationship tables and our usual local universe of tab-separ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input a series of tab-separated files, with the fields that invol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ing some extra @ signs in their labels on the first line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the database done in a fairly careful and controlled fashion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ll involve more fields and more tables than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a foreign key.  In the database you might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e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s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sn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loa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  type_i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2</w:t>
        <w:tab/>
        <w:t>soft soul sn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1</w:t>
        <w:tab/>
        <w:t>havaina luxury th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3</w:t>
        <w:tab/>
        <w:t xml:space="preserve">urban pol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be able to specify new data for these two related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s    soft sole sn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les</w:t>
        <w:tab/>
        <w:t>havaina luxury th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ers</w:t>
        <w:tab/>
        <w:t>urban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do this, because hey, we aren't in the database, we don't know what all the id'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ne table is easier to write than two.  With sqlUpdateRelated it's not quite as simple, but not much harder.  We just have to encode a little info about the foreign key relation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, which we do with @ 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ype_id@shoe_types@value@id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s    soft sole sn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les</w:t>
        <w:tab/>
        <w:t>havaina luxury th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ers</w:t>
        <w:tab/>
        <w:t>urban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key field starts with a single @ sign so we know it's not a norm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@ signs delimit the following parts of the extended fiel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eld name in the ma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ame of fore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ield to look up in the fore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imary key (to output in main table in place of value in #3) in foreig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MULTIPL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handling multiple-multiple relationships is even more complic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looking up a key to use in place of a more descriptive name,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ltiple lookups and in the end update the relationship table as well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 We need even more @'s to do this.    Consider the case where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abs and people. Since people *can* belong to more than one lab,  and lab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erson in them,  it is a multi=multi relationship.  We might re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a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 na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Jane Doe    janedoe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Jim Kent    jimkent@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Joe Postdoc igottaphd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 lab_name  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kent_lab_gi UC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doe_lab_cte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ab_people_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 lab_id  peop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all the little numbers to put in the lab_people_relationship table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thing that can be done outside of code that is actually loading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a generic loader.  So,  more @ signs to the rescue.  We'll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lab_members@id@lab_people_relationship@lab_id@people_id@people@email@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itial @@ marks it as a multi-multi field, and the @ separa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ativeFieldName - name you'd like to assign to multi-multi field (it isn't actually in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ativeKeyName - the field containing the primary key in the ma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elationalTable - the name of the relat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elationalNativeField - the name of the field that keys into main table in relat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relationalForeignField - the field that keys into foreign table in relat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foreignTable - the fore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foreignFindName = the field to search in the fore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foreignKeyName = the primary key field in the foreig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pdate the lab table th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b_name   institution</w:t>
        <w:tab/>
        <w:t>@@lab_members@id@lab_people_relationship@lab_id@people_id@people@email@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_lab_gi UC Santa Cruz</w:t>
        <w:tab/>
        <w:t>jimkent@ucsc.edu,igottaphd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_lab_cte California Institute of Technology</w:t>
        <w:tab/>
        <w:t>janedoe@gmail.com,igottaphd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ough @'s that it is a bit awkward to remember them all and thei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program will check that the tables and fields all exist for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hich catches most m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times when you only want to insert a new row in the databas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For this purpose we just need to put a ? in front of some uniqu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 we might alter the first label slightly to get this effec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name into ?lab_name.   In this case the lab (and the relationship) table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labs that did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tests subdirectory and the doTest.csh script for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